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MOW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0"/>
          <w:szCs w:val="20"/>
        </w:rPr>
        <w:t xml:space="preserve">zawarta w dniu </w:t>
      </w:r>
      <w:r>
        <w:rPr>
          <w:b/>
          <w:bCs/>
          <w:sz w:val="20"/>
          <w:szCs w:val="20"/>
        </w:rPr>
        <w:t xml:space="preserve"> …...12. 2020 r. </w:t>
      </w:r>
      <w:r>
        <w:rPr>
          <w:sz w:val="20"/>
          <w:szCs w:val="20"/>
        </w:rPr>
        <w:t xml:space="preserve"> pomiędzy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) Zakładem Gospodarki Komunalnej w Wieliczce Sp. z o.o. ,32-020 Wieliczka ul. Jedynaka 30,                       NIP: 6832009500,  reprezentowanym przez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 Bogdan Sowa – Prezes Zarząd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Jacek Juszkiewicz- Wiceprezes Zarządu</w:t>
      </w:r>
    </w:p>
    <w:p>
      <w:pPr>
        <w:pStyle w:val="TextBody"/>
        <w:rPr/>
      </w:pPr>
      <w:r>
        <w:rPr>
          <w:sz w:val="20"/>
          <w:szCs w:val="20"/>
        </w:rPr>
        <w:t xml:space="preserve">zwanym w dalszej części  </w:t>
      </w:r>
      <w:r>
        <w:rPr>
          <w:b/>
          <w:sz w:val="20"/>
          <w:szCs w:val="20"/>
        </w:rPr>
        <w:t>„Zamawiającym”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: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TextBody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zwanym w dalszej części umowy </w:t>
      </w:r>
      <w:r>
        <w:rPr>
          <w:b/>
          <w:sz w:val="20"/>
          <w:szCs w:val="20"/>
        </w:rPr>
        <w:t>„Wykonawcą”,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na podstawie dokonanego przez Zamawiającego wyboru oferty Wykonawcy w trybie przetargu nieograniczonego na: </w:t>
      </w:r>
      <w:r>
        <w:rPr>
          <w:b/>
          <w:sz w:val="20"/>
          <w:szCs w:val="20"/>
        </w:rPr>
        <w:t>„Dostawę oleju napędowego na potrzeby Zakładu Gospodarki Komunalnej               w Wieliczce Sp. z o.o., 32-020 Wieliczka ul. Jedynaka 30 wraz ze zbiornikiem magazynowym w formie dzierżawy w 2021 r.”</w:t>
      </w:r>
      <w:r>
        <w:rPr>
          <w:sz w:val="20"/>
          <w:szCs w:val="20"/>
        </w:rPr>
        <w:t>, została zawarta umowa o następującej treśc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Przedmiotem umowy jest „Dostawa oleju napędowego na potrzeby Zakładu Gospodarki Komunalnej             w Wieliczce Sp. z o.o., 32-020 Wieliczka ul. Jedynaka 30 wraz ze zbiornikiem magazynowym w formie dzierżawy   o pojemności 5 000 litrów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Przewidywana ilość oleju napędowego – 135 000 l/ro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a przeszkoli wskazanych pracowników Zamawiającego w zakresie obsługi urządzeń będących przedmiotem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Umowę zawiera się na czas określony od dnia  </w:t>
      </w:r>
      <w:r>
        <w:rPr>
          <w:b/>
          <w:bCs/>
          <w:sz w:val="20"/>
          <w:szCs w:val="20"/>
        </w:rPr>
        <w:t>01.01.2021 r.</w:t>
      </w:r>
      <w:r>
        <w:rPr>
          <w:b/>
          <w:sz w:val="20"/>
          <w:szCs w:val="20"/>
        </w:rPr>
        <w:t xml:space="preserve"> do 31.12.2021 r.</w:t>
      </w:r>
    </w:p>
    <w:p>
      <w:pPr>
        <w:pStyle w:val="Normal"/>
        <w:jc w:val="both"/>
        <w:rPr/>
      </w:pPr>
      <w:r>
        <w:rPr>
          <w:sz w:val="20"/>
          <w:szCs w:val="20"/>
        </w:rPr>
        <w:t>2. Zbiornik magazynowy należy dostarczyć i zainstalować we wskazanym przez Zamawiającego miejscu          w terminie do</w:t>
      </w:r>
      <w:r>
        <w:rPr>
          <w:b/>
          <w:bCs/>
          <w:sz w:val="20"/>
          <w:szCs w:val="20"/>
        </w:rPr>
        <w:t xml:space="preserve"> 31.12.2020 r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a będzie dokonywał dostaw oleju napędowego do zbiornika posadowionego w miejscu wskazanym przez Zamawiająceg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Dostawy oleju napędowego będą odbywać się tylko </w:t>
      </w:r>
      <w:r>
        <w:rPr>
          <w:b/>
          <w:sz w:val="20"/>
          <w:szCs w:val="20"/>
        </w:rPr>
        <w:t>w dni robocz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godz. 7.00 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3.0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O dostawie oleju napędowego Wykonawca powiadomi Zamawiającego z co najmniej  2-godzinnym wyprzedzeni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Wykonawca może dostarczyć mniejszą ilość oleju napędowego  niż  wielkość zbiornika, za zgodą Zamawiającego, a zwłaszcza  w okresach przejściowych (min. 1 000 l), tj. 15 listopada – paliwo zimowe             i 20 lutego – paliwo przejściow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Jeżeli po zakończeniu umowy w zbiorniku magazynowym pozostał olej napędowy, Zamawiający może tankować paliwo aż do całkowitego jego opróżnienia, uiszczając Wykonawcy opłatę za dodatkową dzierżawę zbiornik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Do obowiązków Zamawiającego należy: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a) wskazanie Wykonawcy miejsca posadowienia zbiornika magazynowego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 protokolarne stwierdzenie posadowienia zbiornika magazynowego na czas trwania umowy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c) sprawowanie pieczy nad urządzeniem oraz używanie go zgodnie z jego przeznaczeniem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zapłata za dostarczone paliwo (olej napędowy)na podstawie faktury VAT w terminie do 30 dni  licząc od  dnia  dostarczenia prawidłowej faktury VAT do Zamawiającego, 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e) opłata miesięczna za dzierżawę zbiornika magazynowego na podstawie faktury VAT, płatnej w terminie do 30 dni licząc od dnia jej dostarczenia do Zamawiającego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 płatności będą następować przelewem na konto wskazane w fakturze, 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g) zapewnienie obecności uprawnionego pracownika  Zamawiającego podczas  każdorazowego załadunku zbiornika magazynow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Do obowiązków Wykonawcy należy: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posadowienie zbiornika magazynowego na  olej  napędowy  w  miejscu  wskazanym przez Zamawiającego najpóźniej w terminie do 31.12.2020 r.                         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Zbiornik magazynowy musi być wykonany z wysokiej jakości  surowców  odpornych na działanie ekstremalnych warunków  atmosferycznych i promieniowania  UV oraz ma gwarantować maksymalne zabezpieczenie przed wyciekami, które mogłyby spowodować szkody dla  środowiska  naturalnego.  Musi mieć ważne dopuszczenie biegłego z zakresu pożarnictwa oraz wymagane dokumenty  dozoru  technicznego  dopuszczające zbiornik do eksploatacji  (poświadczenie o  przeprowadzonym  badaniu ciśnieniowym), jak również spełniać inne  wymagania   (np.: ADR, SANEPID-u, PIP, BHP). Pompa i dystrybutor muszą być umieszczone w zamykanej obudowie, chroniącej przed dostępem osób  niepowołanych. Układ dystrybucyjny powinien być urządzeniem zapewniającym samoobsługowy  pobór oleju  napędowego przez osoby  upoważnione przez Zamawiającego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 dokonywanie sukcesywnych dostaw oleju napędowego do zbiornika magazynowego, zapewniających ciągłe zaspakajanie potrzeb Zamawiającego na olej napędowy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c) decydowanie o terminie i ilości dostarczonego oleju napędowego do zbiornika magazynowego przez okres obowiązywania zawartej umowy, w porozumieniu z Zamawiającym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d) o dostawie oleju napędowego do zbiornika  Wykonawca powiadomi Zamawiającego  z co najmniej          2-godzinnym wyprzedzeniem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e) przydzielenie kart logujących (lub równoważnych) identyfikujących kierowców  oraz kluczy logujących (lub równoważnych) identyfikujących pojazdy.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Czynność ta nastąpi po przekazaniu przez Zamawiającego wykazu kierowców, środków transportowych         i maszyn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f) realizacja dostaw auto cysterną wyposażoną w pompę lub  dystrybutor, które będą spełniały wszelkie wymagania obowiązującego prawa.  Pojazd, którym będą realizowane dostawy oleju napędowego, musi być wyposażony  w  urządzenia  pomiarowe, mierzące ilość zrzutu paliwa do zbiornika magazynowego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g) do każdej dostawy oleju napędowego dostarczenie  dokumentu  dotyczącego jakości danej partii paliwa w szczególności świadectwo jakości w oryginale lub potwierdzonej kopii oraz list przewozowy wydany przez magazyn Wykonawcy zawierający datę i godzinę załadunku, nr rejestracyjny cysterny dostarczającej paliwo , nazwisko kierowcy dokonującego załadunku cysterny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h) dokonywanie pełnej analizy rozliczeniowej on-line pobranego przez Zamawiającego oleju napędowego ze zbiornika magazynowego wg: dat, godzin tankowania, kierowców, pojazdów, zużycia paliwa                          i przekazywanie na bieżąco on-line Zamawiającemu informacji o nieprawidłowościach podczas procesu tankowania przez kierowców i operatorów Zamawiającego. Analizy te winny być być generowane w sposób ciągły  i nieprzerwany licząc od dnia pierwszego tankowania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i) udostępnienie oprogramowania, które współpracuje z układem dystrybucyjnym do bezobsługowego wewnętrznego poboru paliwa oraz realizuje funkcje:</w:t>
      </w:r>
    </w:p>
    <w:p>
      <w:pPr>
        <w:pStyle w:val="Normal"/>
        <w:ind w:left="56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umożliwiające kierowcom (operatorom) pojazdów Zamawiającego pobierać olej napędowy ze zbiornika magazynowego 24 godziny na dobę/ 7 dni w tygodniu,</w:t>
      </w:r>
    </w:p>
    <w:p>
      <w:pPr>
        <w:pStyle w:val="Normal"/>
        <w:ind w:left="56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identyfikuje niezależnie pojazdy samochodowe, maszyny i urządzenia oraz kierowców Zamawiającego,</w:t>
      </w:r>
    </w:p>
    <w:p>
      <w:pPr>
        <w:pStyle w:val="Normal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j) umożliwienie generowania raportów tankowań wg. dat, kierowców, pojazdów, wybranych kierowców, wybranych pojazdów, ilościowych tankowa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 okresie obowiązywania niniejszej umowy, Wykonawca zobowiązuje się do utrzymania zbiornika magazynowego w należytym stanie technicznym, zgodnie z obowiązującymi w tym zakresie przepisami praw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Obsługa techniczna i naprawy leżą po stronie Wykonawcy i będą usuwane niezwłocznie, tj. do 24 godz. przez Wykonawcę po zgłoszeniu usterki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rzypadku konieczności tankowania w czasie awarii lub konieczności naprawy zbiornika, Wykonawca zobowiązuje się zapewnić tankowanie na terenie Zakładu Gospodarki Komunalnej w Wieliczce Sp. z o.o. ,       32-020 Wieliczka ul. Jedynaka 30 lub na terenie stacji paliw wyznaczonej przez Wykonawcę, a znajdującej się na terenie miasta Wielicz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zkodzenia  nie podlegające gwarancji (uszkodzenia z winy Zamawiającego) są kosztem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Wykonawca zobowiązuje się do przeszkolenia obsługi zbiornika magazynowego w zakresie bieżącej eksploatacj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sz w:val="20"/>
          <w:szCs w:val="20"/>
        </w:rPr>
        <w:t>1. Wynagrodzenie ogółem  za przedmiot umowy ustala się do kwoty brutto:</w:t>
      </w:r>
      <w:r>
        <w:rPr>
          <w:rFonts w:eastAsia="TimesNewRomanPSMT;Times New Roman"/>
          <w:b/>
          <w:bCs/>
          <w:sz w:val="20"/>
          <w:szCs w:val="20"/>
        </w:rPr>
        <w:t xml:space="preserve"> </w:t>
      </w:r>
      <w:r>
        <w:rPr>
          <w:rFonts w:eastAsia="TimesNewRomanPSMT;Times New Roman"/>
          <w:sz w:val="20"/>
          <w:szCs w:val="20"/>
        </w:rPr>
        <w:t>…………... zł</w:t>
      </w:r>
      <w:r>
        <w:rPr>
          <w:rFonts w:eastAsia="TimesNewRomanPSMT;Times New Roman"/>
          <w:sz w:val="20"/>
          <w:szCs w:val="20"/>
          <w:u w:val="single"/>
        </w:rPr>
        <w:t xml:space="preserve">, </w:t>
      </w:r>
      <w:r>
        <w:rPr>
          <w:rFonts w:eastAsia="TimesNewRomanPSMT;Times New Roman"/>
          <w:sz w:val="20"/>
          <w:szCs w:val="20"/>
        </w:rPr>
        <w:t xml:space="preserve">słownie kwota brutto: </w:t>
      </w:r>
      <w:r>
        <w:rPr>
          <w:rFonts w:eastAsia="TimesNewRomanPSMT;Times New Roman"/>
          <w:b/>
          <w:bCs/>
          <w:sz w:val="20"/>
          <w:szCs w:val="20"/>
        </w:rPr>
        <w:t>……………………… tysięcy …………………złoty ……/10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TimesNewRomanPSMT;Times New Roman"/>
          <w:sz w:val="20"/>
          <w:szCs w:val="20"/>
        </w:rPr>
        <w:t>w tym:</w:t>
      </w:r>
    </w:p>
    <w:p>
      <w:pPr>
        <w:pStyle w:val="Normal"/>
        <w:jc w:val="both"/>
        <w:rPr/>
      </w:pPr>
      <w:r>
        <w:rPr>
          <w:rFonts w:eastAsia="TimesNewRomanPSMT;Times New Roman"/>
          <w:sz w:val="20"/>
          <w:szCs w:val="20"/>
        </w:rPr>
        <w:t xml:space="preserve">- </w:t>
      </w:r>
      <w:r>
        <w:rPr>
          <w:rFonts w:eastAsia="TimesNewRomanPSMT;Times New Roman"/>
          <w:b/>
          <w:bCs/>
          <w:sz w:val="20"/>
          <w:szCs w:val="20"/>
        </w:rPr>
        <w:t>cena brutto ON</w:t>
      </w:r>
      <w:r>
        <w:rPr>
          <w:rFonts w:eastAsia="TimesNewRomanPSMT;Times New Roman"/>
          <w:sz w:val="20"/>
          <w:szCs w:val="20"/>
        </w:rPr>
        <w:t xml:space="preserve"> -   ………….. zł</w:t>
      </w:r>
    </w:p>
    <w:p>
      <w:pPr>
        <w:pStyle w:val="Normal"/>
        <w:jc w:val="both"/>
        <w:rPr/>
      </w:pPr>
      <w:r>
        <w:rPr>
          <w:rFonts w:eastAsia="TimesNewRomanPSMT;Times New Roman"/>
          <w:sz w:val="20"/>
          <w:szCs w:val="20"/>
        </w:rPr>
        <w:t>- c</w:t>
      </w:r>
      <w:r>
        <w:rPr>
          <w:rFonts w:eastAsia="TimesNewRomanPSMT;Times New Roman"/>
          <w:b/>
          <w:bCs/>
          <w:sz w:val="20"/>
          <w:szCs w:val="20"/>
        </w:rPr>
        <w:t>ena brutto 12 miesięcznej całkowitej opłaty dot. dzierżawy zbiornika</w:t>
      </w:r>
      <w:r>
        <w:rPr>
          <w:rFonts w:eastAsia="TimesNewRomanPSMT;Times New Roman"/>
          <w:sz w:val="20"/>
          <w:szCs w:val="20"/>
        </w:rPr>
        <w:t xml:space="preserve">  - ………….. z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a będzie wystawiał Faktury VAT z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miesięczną opłatę za dzierżawę zbiornika magazynowego, która  będzie obejmować wszystkie koszty realizacji zadania, takie jak: dzierżawa zbiornika wraz z układem dystrybucyjnym do pobierania oleju napędowego, użytkowanie kart i kluczy logujących lub równoważnych oraz innych  koniecznych  do realizacji przedmiotu zamówienia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za olej napędowy, dostarczony do zbiornika magazynowego Zamawiającego z 30-dniowym terminem płatności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Strony ustalają cenę sprzedaży, zgodnie z ofertą złożoną przez Wykonawcę, tj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cena brutto oleju napędowego ON w trakcie trwania umowy jest to cena jednostkowa netto oleju  napędowego  obowiązująca u producenta ON (opublikowana na stronie internetowej www.orlen.pl) w dniu tankowania  minus stały upust wyrażony w %, który jest stały przez cały czas trwania umowy, pomnożona przez ilość litrów ON    + wartość podatku od towarów i usług VAT w wysokości ustawowej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b) upust </w:t>
      </w:r>
      <w:r>
        <w:rPr>
          <w:sz w:val="20"/>
          <w:szCs w:val="20"/>
          <w:lang w:bidi="zxx"/>
        </w:rPr>
        <w:t xml:space="preserve">od ceny hurtowej jednostkowej netto, zgodnie z cennikiem  sprzedaży paliw  płynnych PKN ORLEN, zamieszczonym na stronie </w:t>
      </w:r>
      <w:hyperlink r:id="rId2">
        <w:r>
          <w:rPr>
            <w:rStyle w:val="InternetLink"/>
            <w:sz w:val="20"/>
            <w:szCs w:val="20"/>
            <w:lang w:bidi="zxx"/>
          </w:rPr>
          <w:t>www.orlen.pl</w:t>
        </w:r>
      </w:hyperlink>
      <w:r>
        <w:rPr>
          <w:sz w:val="20"/>
          <w:szCs w:val="20"/>
          <w:lang w:bidi="zxx"/>
        </w:rPr>
        <w:t>, obowiązującym w dniu dostawy paliwa jest stały, niezmienny, zgodnie ze złożoną ofertą wynosi  ……..</w:t>
      </w:r>
      <w:r>
        <w:rPr>
          <w:b/>
          <w:bCs/>
          <w:sz w:val="20"/>
          <w:szCs w:val="20"/>
          <w:lang w:bidi="zxx"/>
        </w:rPr>
        <w:t xml:space="preserve">  %</w:t>
      </w:r>
      <w:r>
        <w:rPr>
          <w:sz w:val="20"/>
          <w:szCs w:val="20"/>
          <w:lang w:bidi="zxx"/>
        </w:rPr>
        <w:t xml:space="preserve"> i będzie stosowany do rozliczeń pomiędzy Zamawiającym, a Wykonawcą przez cały okres wykonywania zamówienia</w:t>
      </w:r>
      <w:r>
        <w:rPr>
          <w:b/>
          <w:bCs/>
          <w:sz w:val="20"/>
          <w:szCs w:val="20"/>
          <w:u w:val="single"/>
          <w:lang w:bidi="zxx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miesięczna opłata całkowita dot. dzierżawy zbiornika magazynowego wynosi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cenę netto całkowitej opłaty dot. dzierżawy zbiornika:   ………... z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podatek VAT:     23 % -                                       …………..z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cenę brutto całkowitej opłaty dot. dzierżawy zbiornika:    …………….z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 jest stała przez cały czas trwania umowy z 30 - dniowym terminem płatności faktur, licząc od dnia prawidłowo złożonej faktu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w przypadku ustawowej zmiany stawki podatku od towarów i usług VAT - cena brutto 1 litra oleju  napędowego może ulec zmianie oraz cena brutto całkowitej opłaty dot. dzierżawy zbiornika może ulec zmi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Zamawiający  zastrzega  sobie  prawo  jednostronnego  odstąpienia od umowy w razie stwierdzenia, że Wykonawca narusza postanowienia niniejszej umowy, w szczególności  zaopatruje w paliwa nie odpowiadające normo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Niedopuszczalna jest pod rygorem nieważności zmiana postanowień niniejszej  umowy  w stosunku do treści oferty, na podstawie której dokonano wyboru Wykonawcy, chyba że zmiana będzie dotyczyła wystąpienia zmian powszechnie obowiązujących przepisów prawa w zakresie mającym wpływ na realizację przedmiotu umowy, lub jest zgodna z art. 144 uPz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a zapłaci Zamawiającemu kary umowne w następujących przypadkach i wysokościa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5% wartości umowy brutto za odstąpienie od umowy z przyczyn zależnych  od  Wykona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amawiający zapłaci Wykonawcy karę umowną w wysokości 5 % ceny oferty brutto za odstąpienie od umowy z przyczyn zależnych od Zamawiającego, za wyjątkiem przypadku określonego w art. 145 ustawy z dnia 29.01.2004 r. –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Stronom przysługuje prawo do odszkodowania uzupełniającego w wysokości różnicy pomiędzy szkodą,         a naliczoną karą umowną w wypadku powstania szkody przewyższającej wartość kar umow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Kara umowna jest należna uprawnionej stronie niezależnie od tego, czy doszło do powstania szkod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szelkie zmiany niniejszej umowy dla swej ważności wymagają formy pisemnej pod rygorem nieważności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elkie spory powstałe w związku z realizacją nin. umowy będą rozstrzygane przez Sąd właściwy dla siedziby Zamawiającego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uregulowanych w niniejszej umowie mają zastosowanie przepisy ustawy Prawo zamówień publicznych i Kodeksu Cywilnego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ez pisemnej zgody Zamawiającego, Wykonawca nie jest uprawniony do dokonania przelewu (cesji) wierzytelności powstałych w wyniku realizacji nin. umowy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 9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  <w:t>Umowę sporządzono w 2-ch jednobrzmiących egzemplarzach, 1 egz. dla Zamawiającego, jeden dla  Wykonawcy.</w:t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  <w:u w:val="single"/>
        </w:rPr>
        <w:t xml:space="preserve">   </w:t>
      </w:r>
      <w:r>
        <w:rPr>
          <w:b/>
          <w:bCs/>
          <w:sz w:val="22"/>
          <w:szCs w:val="22"/>
          <w:u w:val="single"/>
        </w:rPr>
        <w:t xml:space="preserve">ZAMAWIAJĄCY: </w:t>
      </w:r>
      <w:r>
        <w:rPr>
          <w:b/>
          <w:bCs/>
          <w:sz w:val="22"/>
          <w:szCs w:val="22"/>
        </w:rPr>
        <w:tab/>
        <w:tab/>
        <w:tab/>
        <w:t xml:space="preserve">                         </w:t>
      </w:r>
      <w:r>
        <w:rPr>
          <w:b/>
          <w:bCs/>
          <w:sz w:val="22"/>
          <w:szCs w:val="22"/>
          <w:u w:val="single"/>
        </w:rPr>
        <w:tab/>
        <w:t xml:space="preserve">WYKONAWCA: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24.0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S Gothic" w:cs="Tahoma"/>
      <w:sz w:val="28"/>
      <w:szCs w:val="28"/>
    </w:rPr>
  </w:style>
  <w:style w:type="paragraph" w:styleId="Nagwek">
    <w:name w:val="Nagłówek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54:00Z</dcterms:created>
  <dc:creator>Urząd Miejski w Pszczynie</dc:creator>
  <dc:description/>
  <dc:language>en-US</dc:language>
  <cp:lastModifiedBy/>
  <cp:lastPrinted>1995-11-21T17:41:00Z</cp:lastPrinted>
  <dcterms:modified xsi:type="dcterms:W3CDTF">2020-11-24T08:34:15Z</dcterms:modified>
  <cp:revision>4</cp:revision>
  <dc:subject/>
  <dc:title>UMOWA NR  1/MZZ/2002</dc:title>
</cp:coreProperties>
</file>